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</w:t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147" w:right="0" w:hanging="147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. Comment apparaît Madame Pernelle? Pourquoi souhaite-t-elle tellement partir de la maison?</w:t>
      </w:r>
    </w:p>
    <w:p>
      <w:pPr>
        <w:pStyle w:val="Normal"/>
        <w:numPr>
          <w:ilvl w:val="0"/>
          <w:numId w:val="0"/>
        </w:numPr>
        <w:ind w:left="147" w:right="0" w:hanging="147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2. Quelle opinion madame Pernelle a-t-elle de Tartuffe?</w:t>
      </w:r>
    </w:p>
    <w:p>
      <w:pPr>
        <w:pStyle w:val="Normal"/>
        <w:numPr>
          <w:ilvl w:val="0"/>
          <w:numId w:val="0"/>
        </w:numPr>
        <w:ind w:left="147" w:right="0" w:hanging="147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3. Quelle opinion, par contre, a-t-elle de Damis et Dorino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Scène 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4. Quelles expressions et adjectifs utilise Dorina pour décrire le comportement de Orion envers Tartuff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5. Quel est le conflit qui s’annonce et que craint Damis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V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6. Quelle exclamation répète Orion après chaque information de Dorina sur Tartuff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 xml:space="preserve">7. Résumez ce que dit Orion sur comment il a connu Tartuffe? 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8. Comment essaye Cleante de prévenir Orion à propos de Tartuffe? Diriez-vous qu’elle   se comporte comme une personne rationnelle et censée?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9. Comment réagit Orion face à la question que lui pose Cléante sur sa réponse donnée à Valerio concernant son mariage avec Mariann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ACTE 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10. Comment se comporte Orgon  avec sa fille Mariann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1. Comparez comment répond Dorina à Orgon en présence de Marianne?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2. Analisez les traits d’humour de la farce de cette scène. Pour cela, analysez les annotations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 xml:space="preserve">13. Quel rôle joue dans le conflit Dorine?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14. Commentez cette citation « </w:t>
      </w:r>
      <w:r>
        <w:rPr>
          <w:rFonts w:eastAsia="ヒラギノ角ゴ Pro W3" w:cs="Georgia" w:ascii="Georgia" w:hAnsi="Georgia"/>
          <w:sz w:val="26"/>
        </w:rPr>
        <w:t>Ne vous tourmentez point. On peut adroitement empêcher».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V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5. Comment est le langage qu’utilisent Valerio et Marianne?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16. Quelle valeur morale représente Dorine dans cette scèn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ACTE I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17. Que propose Dorine à Dafnis pour résoudre le conflit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éne 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18. Comment se comporte Tartuffe avec Dorine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19. Que lui reproche-t-il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20. Quel langage utilise Tartuffe dans sa conversation avec Elvira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V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21. Comment se comporte Dafnis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22. Comment se déroule la conversation entre Orion et son fils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23. Qualifiriez-vous la scène de grotesque?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24. Comment qualifiriez-vous le comportement de Orgon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25. Le conflit arrive à son apogée.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26. Croyez-vous que le pouvoir qu’exerce Tartuffe sur Orion est plausible, vraisemblable? 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ACTE IV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27. Dans cette scène, Molière montre, à travers du dialogue, le caractère de Tartuffe et Cléante. Comment les caractériseriez-vous? Avec lequel s’identifie l’auteur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28. À quoi sert une scène si brève au sein du conflit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I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29. Qu’est-ce qu’offre Marianne à son père pour essayer d’empêcher son mariage avec Tartuff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30. Comment intervient Elmira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V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31. Quels éléments de farce apparaissent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32. Cette scène vous semble-t-elle clé dans le déroulement du conflit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33. Quel rôle jouent les annotations dans la scène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I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34. Comment se comporte Tartuffe face à Orgon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35. L’imposteur est découvert. Mais maintenant, Orgon et sa famille sont dans une situation délicate. Que craint Orgon?  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ACTE V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36. Que contient le coffre? Pourquoi il peut compromettre Orgon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37. Que répond Cléante aux mots de Damnis? Quelle valeur défend-elle</w:t>
      </w:r>
      <w:r>
        <w:rPr>
          <w:rFonts w:eastAsia="ヒラギノ角ゴ Pro W3" w:cs="Arial" w:ascii="Arial" w:hAnsi="Arial"/>
          <w:color w:val="000000"/>
          <w:sz w:val="24"/>
        </w:rPr>
        <w:t>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38. Comment réagit maintenant Orgon face à l’incrédulité de sa mère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IV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39. Qui est M.Leal et quel rôle joue-t-il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</w:t>
      </w:r>
    </w:p>
    <w:p>
      <w:pPr>
        <w:pStyle w:val="Normal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40. Comment se montre maintenant Madame Pernelle?</w:t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ヒラギノ角ゴ Pro W3" w:cs="Arial" w:ascii="Arial" w:hAnsi="Arial"/>
          <w:sz w:val="24"/>
        </w:rPr>
        <w:t>41. Valère apparaît pour communiquer une nouvelle. Laquell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cène VII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42. Qui résout favorablement le conflit?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43. Quelle image du roi donne l’oeuvre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44. Le dénouement vous paraît-il vraisemblable?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jc w:val="both"/>
        <w:rPr>
          <w:rFonts w:ascii="Arial Bold" w:hAnsi="Arial Bold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Arial Bold" w:hAnsi="Arial Bold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851" w:right="851" w:gutter="0" w:header="571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Georgia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A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A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A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A"/>
      <w:bidi w:val="0"/>
      <w:jc w:val="center"/>
      <w:rPr>
        <w:rFonts w:eastAsia="Times New Roman" w:cs="Times New Roman"/>
        <w:b/>
        <w:b/>
        <w:bCs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/>
        <w:bCs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  <w:t>QUESTIONS: LE TARTUFFE DE MOLIÈR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4"/>
      <w:u w:val="none"/>
      <w:shd w:fill="auto" w:val="clear"/>
      <w:vertAlign w:val="baseline"/>
      <w:lang w:val="es-ES_tradn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rmatlibreA">
    <w:name w:val="Format lib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cha Domínguez</dc:creator>
  <dc:description/>
  <dc:language>en-US</dc:language>
  <cp:lastModifiedBy/>
  <cp:revision>0</cp:revision>
  <dc:subject/>
  <dc:title>IES JUAN DE MARIENA</dc:title>
</cp:coreProperties>
</file>